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60"/>
        <w:gridCol w:w="67"/>
        <w:gridCol w:w="1853"/>
        <w:gridCol w:w="3000"/>
        <w:gridCol w:w="274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 xml:space="preserve">Industrial America and Reform (Week 8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S History   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Nationalism and Reformation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S History   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Nationalism and Reformation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b/>
                <w:sz w:val="28"/>
                <w:szCs w:val="28"/>
              </w:rPr>
              <w:t xml:space="preserve">CLE: 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.04 Describe the influence of science and technology on the development of culture through tim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3 Understand the potential costs and benefits of individual economic choices in the market econom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2.4 Understand the interactions of individuals, businesses, and the government in a market econom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2 Know the location of places and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geographic features, both physical and human, in Tennessee and in the United Stat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.04 Understand the geographic factors that</w:t>
            </w:r>
          </w:p>
          <w:p>
            <w:pPr>
              <w:pStyle w:val="Normal"/>
              <w:ind w:firstLine="600"/>
              <w:rPr/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determined the locations of and patterns of settlements in the United States and Tennesse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1 Understand the place of historical events in the context of past, present and futur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5.12 Demonstrate how to use historical information acquired from a variety of sources to develop critical sensitivities such as skepticism regarding attitudes, values, and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behaviors of people in different historical context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5 Discuss sectional differences brought on by the Western movement, expansion of slavery, and emerging industrialization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440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How do technological advances change people’s lives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Philanthropy, Altruism, Mass Production, Abolitionism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Strategies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1.01 Understand the nature and complexity of cul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how people living in the same region maintain different ways of lif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nalyze how human migration and cultural activities influence the character of a pla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1.03 Identify the role those diverse cultures had on the development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List the various cultures that contributed to the development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and examine perspectives of various cultural groups within early American histo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3 Understand the potential costs and benefits of individual economic choices in the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market 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microeconomic terms such as credit, debt, goods, services, domestic products, imports, and expor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nalyze how supply and demand, and change in technologies impact the cost for goods and servic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valuate the relationship between creditors and debtor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and illustrate how values and beliefs influence different economic decisions related to needs and wa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2.04 Understand the interactions of individuals, businesses, and the government in a market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macroeconomic terms such as economic alignments, credit, market economy, tariffs, closed economies, and emerging marke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Generalize and evaluate the process of governmental taxation on individuals and busines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valuate the domestic and international impact of various economic agre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Compare basic economic systems according to who determines what is produced, distributed, and consum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Explain economic factors that l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f. Trace the development of major industries that contribut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g. Explain the changes in types of jobs and occupations that resulted from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2 Know the location of places and geographic features, both physical and human,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Identify major landforms, bodies of water, cities, an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the physical, economic, and cultural regions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the factors that contribute to the placement of cities and boundar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3.04 Understand the geographic factors that determined the locations and pattern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settlements in the United States and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how processes of migration affected development of settlements in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how environmental issues such as water supply and resource availability influenced settlement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4 Discuss how cooperation and conflict among people influence the division and contro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ifferentiate between rights and privileges of the individual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Consider how cooperation and conflict affect the dissemination 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conditions, actions, and motivations that contribute to conflict and cooperation within and among states, regions and n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Describe and analyze the role advancements in technology have played in conflict resol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1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the major political issues of the thirteen colonies after their independence, which led to the creation of the Articles of Confede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economic issues addressed by the Continental Congress and its subsequent successes and failur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Recognize the debate over the necessity of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factors and results of Shay’s Rebell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birth of America's political par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2 Demonstrate how to use historical information acquired from a variety of sources to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evelop critical sensitivities 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documents such as the Declaration of Independence, the Federalist Papers, the United States Constitution and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differing perspectives and roles played in the American Revolution by various groups of peopl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5 Discuss sectional differences brought on by the Western movement, expansion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slavery, and emerging industrializ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Illustrate the demographics brought on by the Western movement, expansion of slavery, emerging industrialization and consequences for Native American group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Consider the social and political impact of the theory of Manifest Destin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Analyze governmental policy in response to sectional differenc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events that led to the Mexican-American War and the consequences of the Treaty of Guadeloupe-Hidalgo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political impact of adding new states to the Un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2. Identify cultures that contributed to the development of the United States (i.e., Native American, African, British, Scottish, Irish, German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6. Interpret a timeline of technological innov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7. Recognize how immigration and cultural diffusion have influenced the character of a place (i.e., religion within certain colonies, African songs in the American south, British v. French influence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2. Interpret a diagram showing the steps of changing a resource into a produ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7. Differentiate between a commercial and subsistence econom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8. Recognize the factors that led to urbanization and industrialization in early America (i.e., religious freedom, land ownership, thriving market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9. Analyze in economic terms, (i.e., climate, triangle trade, infrastructure, topography), why slavery flourished in the South as opposed to the Nort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3. Interpret examples which illustrate how cultures adapt to or change the environment (i.e., deforestation, subsistence farming, cash crop, dam and road building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6. Recognize how topographical features such as mountain and river systems influenced the settlement and expansion of the United States (i.e., Cumberland Gap, Wilderness Road, Ohio and Tennessee river systems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8. Determine the social, political, and economic factors that contribute to the institution of slavery in Americ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9. Interpret a timeline, detailing the development of political parties in the United States to the Civil Wa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2. Use a cluster diagram to show how Native Americans from each region adapted to their environment and created cultural item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6. Distinguish between tenets of various early American religions by creating a Venn diagra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7. Trace the role of diverse cultures on the development of the United States through the development of music and a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2. Give examples of major imports and exports to and from pre-colonial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7. Know the major cultural and agricultural products of early Tennesse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8. Explain why giving the federal government the monopoly to coin money helped commerce in Amer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9. Describe how patents and copyrights serve as an incentive for invention and innov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3. Use the key elements of maps, charts, graphs, and other representations to read and understand the early Colonial American information presente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6. Illustrate examples of communities who changed or adapted their physical environment to meet their societal need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8. Create a chart of the causes and consequences of westward expans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9. Categorize characteristics of a region by economic, geographic, social and political fea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dustrial Revolution (Samuel Slater, Eli Whitney, Mill Worker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ransportation Revolution (Steamboats, Railroads, etc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ventions (telegraph, reaper, steel plow, sewing machine, cotton gin, etc,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Immigrati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Second Great Awakening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Reform (prisons, schools, temperance movement, women’s movement, abolition movement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13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26:00Z</dcterms:modified>
  <cp:revision>9</cp:revision>
  <dc:subject/>
  <dc:title>Unit:</dc:title>
</cp:coreProperties>
</file>